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ДНЯЯ СУББОТА  </w:t>
      </w:r>
    </w:p>
    <w:p>
      <w:pPr>
        <w:pStyle w:val="Normal"/>
        <w:ind w:left="34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Итак, кто во Христе, тот новая тварь; древнее прошло, теперь всё новое». </w:t>
      </w:r>
      <w:r>
        <w:rPr>
          <w:rFonts w:cs="Times New Roman" w:ascii="Times New Roman" w:hAnsi="Times New Roman"/>
          <w:i/>
          <w:sz w:val="28"/>
          <w:szCs w:val="28"/>
        </w:rPr>
        <w:t>(2 Кор.  5:17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Е ТВОР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 была потрясающая неделя, неделя изменения жизни.  Я надеюсь, что вы действительно стали новым творением, и в вашей жизни вскоре проявятся плоды Святого Духа. Что же это за плоды? Посмотрите на дерево и вставьте нужные буквы в пустые места, и вы получите полные названия плодов. Если вам понадобится помощь, обратитесь к Посланию к Галатам (5:22, 23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4710" cy="356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ценировка встречи двух друзей в суббо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1: «Что с тобой случилось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2: «Что ты имеешь в виду?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руг 1: «Ты больше не ругаешься и  не дерёшься, стал добрее, так и излучаешь любовь к ближни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2: «Я решил быть похожим на Иисуса. Он помог мне избавиться от плохих привычек, и это всё плоды Святого Дух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1: «А мне Иисус поможет измениться?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2: «Конечно! Если Христос будет жить в твоём сердце, ты захочешь подражать Ему во всём. В Книге пророка Исаии (1:18) написано: “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дите — и рассудим, говорит Господь. Если будут грехи ваши, как багряное, — как снег убелю; если будут красны, как пурпур, — как волну убелю”. Иисус зовёт </w:t>
      </w:r>
      <w:r>
        <w:rPr>
          <w:rFonts w:cs="Times New Roman" w:ascii="Times New Roman" w:hAnsi="Times New Roman"/>
          <w:sz w:val="28"/>
          <w:szCs w:val="28"/>
        </w:rPr>
        <w:t>тебя и меня. Он простит наши грехи и даст нам новую жизнь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адеюсь, что такое чудесное изменение, как у этих друзей, произошло и в твоей жизни. Не забывай, что ты уже новое творение. Господь, Который сотворил наш мир, находится рядом с тобой, желая продолжать творить чудеса и изменения в твоей жизни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9:28:00Z</dcterms:created>
  <dc:creator>Юлия</dc:creator>
  <dc:description/>
  <cp:keywords/>
  <dc:language>en-US</dc:language>
  <cp:lastModifiedBy>zkaminskaya</cp:lastModifiedBy>
  <dcterms:modified xsi:type="dcterms:W3CDTF">2013-06-13T12:29:00Z</dcterms:modified>
  <cp:revision>18</cp:revision>
  <dc:subject/>
  <dc:title/>
</cp:coreProperties>
</file>